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2637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5216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3933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808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