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548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546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438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095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