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588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015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164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789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