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441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758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296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978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