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8327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904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173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273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