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323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35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949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526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