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GNU make, and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configure script assume the availibility of standard Unix tool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ed, date, find, uname, mv, cp, cat, echo, tr, cd, and 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 Software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qt.nokia.com/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qt.nokia.com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TeX 1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tug.org/interest.html\#free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or if you do not wish to use pdflatex,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eeded. You can find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order to generate doxygen's own documentation, Python is nee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it  at &lt;a href="http://www.python.org"&gt;www.python.or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t-4.3 or higher installed and want to build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-end, you should run the configure scri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with-doxywizard&lt;/code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&lt;code&gt;doxytag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ml directory). You will need the &lt;code&gt;python&lt;/code&gt;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doxygen doesn't work properly if i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n's C++ WorkShop 6 Compiler. I cannot verify this myself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 Solaris machine with this compiler. With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work and installing Sun patch 111679-13 has also been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xygen 1.4.7 or higher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phViz 2.8 or higher to avoid fo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7.0 onwards, build files are provided for Visual Studio 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free (as in beer) "Express" version of Developer Studio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doxygen. Alternatively, you can compi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install_src_unix "the Unix way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unxutils (see http://sourceforge.net/projects/unxut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s contains the tools \c flex and \c bison which are nee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process if you use a CVS snapshot of doxygen (the official sourc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pre-generated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zip extract it to e.g. &lt;code&gt;c:\\tools\\unxutil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need to add/adjust the following environmen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Control Panel/System/Advanced/Environment Variab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&lt;code&gt;c:\\tools\\unxutils\\usr\\local\\wbin;&lt;/code&gt; to the start of &lt;code&gt;PAT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&lt;code&gt;BISON_SIMPLE&lt;/code&gt; to &lt;code&gt;c:\\tools\\unxutils\\usr\\local\\share\\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new command shell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zip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xvf doxygen-x.y.z.src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build \c doxygen and \c doxy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\c doxygen-x.y.z directory you will find a \c winbuil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\c Doxygen.sln file. Open this file in Visual Stu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build the Release or Debug flavor of Doxygen and Doxytag by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in the solutions explorer, and selecting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currently requires Q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qt.nokia.com/products/platform/qt-for-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have Visual Studio you can also use the .dsw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wintools&lt;/code&gt; directory. Note that this file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t might be outda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 that is needed for to compile doxygen and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sult doxygen (without the wizard) can be compiled 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X11 or the (commerical)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and &lt;code&gt;doxytag.ex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8 or better is highly recommended). Doxygen can use the \c do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Viz package to render nicer diagra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compressed HTML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generate_htmlhelp "GENERATE_HTMLHELP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qhg_location "QHG_LOCATION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Qt from &lt;a href="http://trolltech.com/downloads/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lt;a href="http://en.wikipedia.org/wiki/LaTeX"&gt;LaTeX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en.wikipedia.org/wiki/Ghostscript"&gt;Ghostscrip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X a number of distributions exists. Popular onc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re &lt;a href="http://www.miktex.org"&gt;MikTe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://www.xemtex.org"&gt;XemT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be &lt;a href="http://sourceforge.net/projects/ghostscript/"&gt;downloade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ools you may want to install to use all of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ftp.tex.ac.uk/tex-archive/macros/latex/contrib/supported/fancyhdr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/supported&lt;/a&gt; directory of the te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qhelgenerator_loc "QHG_LOCATION") in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Q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trolltech.com/downloads/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&amp;amp; MacOS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3.3.6 (Linux) and 4.0.1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33 (Linux) and 2.5.4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refox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