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useful when the programming language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,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s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cmd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md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md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