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697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0620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316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6564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